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448367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5844116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77524786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5192831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37283370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92166231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94337632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58285301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125204024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417458623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26722015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7913968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134332594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99176047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49490107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34888077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50040802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45165304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822300702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78958027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093599852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448600440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850786671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533903308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066753090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367216976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309540781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389172648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708895939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450483151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581603538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87334800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305933894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206725537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989240025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2126819510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883686094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2001991297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558766327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906360027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99089817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229661321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95459708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840460574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301618754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536878462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875580104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547637387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555683828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1599047286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748038719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342124586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1116462429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579839225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613533255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106391280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861223534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2087415324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24144484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610769442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77129772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134060681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858601388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286157217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1201212988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279035032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643605761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524321971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637992906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222090385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942952505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700515481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559717395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820770120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038515340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365355758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950025909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2114967563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061565479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999594492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970393034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014613833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878618302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022735144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386005438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78090297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537705417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990544232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778875289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1034070317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993967830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376535049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516550734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189049291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942166027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878423894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115918931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862795563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021515953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527135686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533574507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503209020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851145473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687910539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588361665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031572387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695037834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26796487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625374294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266495371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73976753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181844967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233838902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1893496195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31962534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314692286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392320226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891917392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466606839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54244918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880838744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829710751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272425232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2068031360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583612831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64943438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254869653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1698286896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413913639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315858287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383177335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269191377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301444402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423413522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791427672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543484158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456369489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991123596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47965129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490691145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776154361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630132505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572203071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1073878293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292787856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562885547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496785674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998618207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244922760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646147707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2068222320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695977422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1414158931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691792272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860232122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45404402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086458250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1981972725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546445375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247168981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027154183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